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NG: _____________________________ PROJECT:_____________________ time:______</w:t>
      </w:r>
    </w:p>
    <w:p>
      <w:pPr>
        <w:pStyle w:val="Normal"/>
        <w:rPr>
          <w:sz w:val="28"/>
        </w:rPr>
      </w:pPr>
      <w:r>
        <w:rPr>
          <w:sz w:val="28"/>
        </w:rPr>
        <w:t>tracked ___ edited (e) ___  mixed ___ mastered ___ mp3’d ____  uploaded ____ archived 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41"/>
        <w:gridCol w:w="2395"/>
        <w:gridCol w:w="341"/>
        <w:gridCol w:w="2376"/>
        <w:gridCol w:w="360"/>
        <w:gridCol w:w="2340"/>
        <w:gridCol w:w="396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TRACK 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CK 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CK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CK 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ttack: ___  Mix/Pan: ___    Attack: ___  Mix/Pan: ___   Attack: ___  Mix/Pan: ___ Attack: ___  Mix/Pan: ___ low ___ mid ___ high ___    low ___ mid ___ high ___    low ___ mid ___ high ___ low ___ mid ___ high ___</w:t>
      </w:r>
    </w:p>
    <w:p>
      <w:pPr>
        <w:pStyle w:val="Normal"/>
        <w:rPr/>
      </w:pPr>
      <w:r>
        <w:rPr/>
        <w:t>Efx: _________________    Efx: __________________   Efx: _________________ Efx: 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41"/>
        <w:gridCol w:w="2395"/>
        <w:gridCol w:w="341"/>
        <w:gridCol w:w="2376"/>
        <w:gridCol w:w="360"/>
        <w:gridCol w:w="2340"/>
        <w:gridCol w:w="396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TRACK 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CK 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CK 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CK 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ttack: ___  Mix/Pan: ___    Attack: ___  Mix/Pan: ___   Attack: ___  Mix/Pan: ___ Attack: ___  Mix/Pan: ___ low ___ mid ___ high ___    low ___ mid ___ high ___    low ___ mid ___ high ___ low ___ mid ___ high ___</w:t>
      </w:r>
    </w:p>
    <w:p>
      <w:pPr>
        <w:pStyle w:val="Normal"/>
        <w:rPr/>
      </w:pPr>
      <w:r>
        <w:rPr/>
        <w:t>Efx: _________________    Efx: __________________   Efx: _________________ Efx: 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41"/>
        <w:gridCol w:w="2395"/>
        <w:gridCol w:w="341"/>
        <w:gridCol w:w="2376"/>
        <w:gridCol w:w="360"/>
        <w:gridCol w:w="2340"/>
        <w:gridCol w:w="396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TRACK 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CK 1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CK 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CK 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ttack: ___  Mix/Pan: ___    Attack: ___  Mix/Pan: ___   Attack: ___  Mix/Pan: ___ Attack: ___  Mix/Pan: ___ low ___ mid ___ high ___    low ___ mid ___ high ___    low ___ mid ___ high ___ low ___ mid ___ high ___</w:t>
      </w:r>
    </w:p>
    <w:p>
      <w:pPr>
        <w:pStyle w:val="Normal"/>
        <w:rPr/>
      </w:pPr>
      <w:r>
        <w:rPr/>
        <w:t>Efx: _________________    Efx: __________________   Efx: _________________ Efx: 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41"/>
        <w:gridCol w:w="2395"/>
        <w:gridCol w:w="341"/>
        <w:gridCol w:w="2376"/>
        <w:gridCol w:w="360"/>
        <w:gridCol w:w="2340"/>
        <w:gridCol w:w="396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TRACK 1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CK 1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CK 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CK 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k: ___  Mix/Pan: ___    Attack: ___  Mix/Pan: ___   Attack: ___  Mix/Pan: ___ Attack: ___  Mix/Pan: ___ low ___ mid ___ high ___    low ___ mid ___ high ___    low ___ mid ___ high ___ low ___ mid ___ high ___</w:t>
      </w:r>
    </w:p>
    <w:p>
      <w:pPr>
        <w:pStyle w:val="Normal"/>
        <w:rPr/>
      </w:pPr>
      <w:r>
        <w:rPr/>
        <w:t>Efx: _________________    Efx: __________________   Efx: _________________ Efx: 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ffects:                                                Automixed 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5080</wp:posOffset>
                </wp:positionV>
                <wp:extent cx="343789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XDOWN/MASTERING NOT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ft track 15/Right track 1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t 16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t 15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t 14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t 13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80.7pt;mso-wrap-distance-left:9.05pt;mso-wrap-distance-right:9.05pt;mso-wrap-distance-top:0pt;mso-wrap-distance-bottom:0pt;margin-top:0.4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XDOWN/MASTERING NOTE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ft track 15/Right track 1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Vt 16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t 15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t 14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t 13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                                                         Tempo 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Mapped 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s:</w:t>
      </w:r>
    </w:p>
    <w:sectPr>
      <w:type w:val="nextPage"/>
      <w:pgSz w:w="12240" w:h="15840"/>
      <w:pgMar w:left="1008" w:right="432" w:gutter="0" w:header="0" w:top="72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20:46:00Z</dcterms:created>
  <dc:creator>Steve and Jennifer Lorch</dc:creator>
  <dc:description/>
  <dc:language>en-US</dc:language>
  <cp:lastModifiedBy>Steve and Jennifer Lorch</cp:lastModifiedBy>
  <cp:lastPrinted>2001-10-16T13:09:00Z</cp:lastPrinted>
  <dcterms:modified xsi:type="dcterms:W3CDTF">2001-10-16T20:46:00Z</dcterms:modified>
  <cp:revision>2</cp:revision>
  <dc:subject/>
  <dc:title>SONG: ______________________________________  PROJECT:______________________</dc:title>
</cp:coreProperties>
</file>